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3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6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26. január 1-től 2026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 xml:space="preserve">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2026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6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5. december 31.</w:t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eastAsia="Calibri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2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2:00Z</dcterms:modified>
  <cp:revision>2</cp:revision>
  <dc:subject/>
  <dc:title/>
</cp:coreProperties>
</file>